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6"/>
        <w:gridCol w:w="1704"/>
        <w:gridCol w:w="4481"/>
      </w:tblGrid>
      <w:tr>
        <w:trPr/>
        <w:tc>
          <w:tcPr>
            <w:tcW w:w="558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404495</wp:posOffset>
                      </wp:positionV>
                      <wp:extent cx="6858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31.85pt;width:53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8pt;margin-top:-31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-584200</wp:posOffset>
                      </wp:positionV>
                      <wp:extent cx="914400" cy="459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8pt;margin-top:-46pt;width:71.95pt;height:36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584200</wp:posOffset>
                      </wp:positionV>
                      <wp:extent cx="9144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46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2152" w:hRule="atLeast"/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/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ого комитета по подготовке и проведению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II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</w:tc>
      </w:tr>
      <w:tr>
        <w:trPr>
          <w:trHeight w:val="76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инистр сельского хозяйства и продовольствия Кировской области</w:t>
            </w:r>
          </w:p>
          <w:p>
            <w:pPr>
              <w:pStyle w:val="Normal"/>
              <w:spacing w:before="0" w:after="1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ГОРОДОВ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ладимир Геннад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  <w:r>
              <w:rPr>
                <w:spacing w:val="-6"/>
                <w:sz w:val="28"/>
                <w:szCs w:val="28"/>
              </w:rPr>
              <w:t xml:space="preserve"> сельского хозяйства и продовольствия Кировской области</w:t>
            </w:r>
            <w:r>
              <w:rPr>
                <w:sz w:val="28"/>
                <w:szCs w:val="28"/>
              </w:rPr>
              <w:t>, заместитель председателя оргкомитет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ЕЛЯВ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икола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акционерного общества «Кировплем», заместитель председателя оргкомитета 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министерства, секретарь оргкомитета 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начальник отдела развития животноводства</w:t>
            </w:r>
            <w:r>
              <w:rPr>
                <w:sz w:val="28"/>
                <w:szCs w:val="28"/>
              </w:rPr>
              <w:t xml:space="preserve"> министерства сельского хозяйства и </w:t>
            </w:r>
            <w:r>
              <w:rPr>
                <w:spacing w:val="-6"/>
                <w:sz w:val="28"/>
                <w:szCs w:val="28"/>
              </w:rPr>
              <w:t>продовольствия Кировской области</w:t>
            </w:r>
            <w:r>
              <w:rPr>
                <w:sz w:val="28"/>
                <w:szCs w:val="28"/>
              </w:rPr>
              <w:t xml:space="preserve"> (далее – министерство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ПАЩ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иректор Кировского областного государственного бюджетного учреждения «Центра сельскохозяйственного консультирования «Клевера Нечерноземья» </w:t>
              <w:br/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животноводства </w:t>
              <w:br/>
              <w:t xml:space="preserve">общества с ограниченной ответственностью «Агропромышленный холдинг «Доронич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Ы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Владими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енерального директора закрытого акционерного общества «Кировский молочный комбинат», начальник отдела закупок </w:t>
              <w:br/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егионального информационно-селекционного центра </w:t>
              <w:br/>
              <w:t>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кционерного общества «Кировпле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етеринарии Кировской области, главный государственный </w:t>
            </w:r>
            <w:r>
              <w:rPr>
                <w:spacing w:val="-8"/>
                <w:sz w:val="28"/>
                <w:szCs w:val="28"/>
              </w:rPr>
              <w:t>ветеринарный инспектор Кировской области  (по согласованию)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24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45:00Z</dcterms:created>
  <dc:creator>Машинописное бюро</dc:creator>
  <dc:description/>
  <cp:keywords/>
  <dc:language>en-US</dc:language>
  <cp:lastModifiedBy>Татьяна В. Сысолятина</cp:lastModifiedBy>
  <cp:lastPrinted>2023-04-14T16:23:00Z</cp:lastPrinted>
  <dcterms:modified xsi:type="dcterms:W3CDTF">2023-04-17T08:02:00Z</dcterms:modified>
  <cp:revision>15</cp:revision>
  <dc:subject/>
  <dc:title> </dc:title>
</cp:coreProperties>
</file>